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60" w:leader="none"/>
          <w:tab w:val="left" w:pos="5644" w:leader="none"/>
        </w:tabs>
        <w:jc w:val="right"/>
        <w:rPr/>
      </w:pPr>
      <w:r>
        <w:rPr/>
        <w:t xml:space="preserve">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4560" w:leader="none"/>
          <w:tab w:val="left" w:pos="5644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167640</wp:posOffset>
            </wp:positionV>
            <wp:extent cx="699770" cy="70104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60" w:leader="none"/>
          <w:tab w:val="left" w:pos="56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4" w:leader="none"/>
        </w:tabs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КАЗИМИ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sz w:val="28"/>
        </w:rPr>
        <w:t xml:space="preserve">«     » </w:t>
      </w:r>
      <w:r>
        <w:rPr>
          <w:sz w:val="28"/>
          <w:u w:val="single"/>
        </w:rPr>
        <w:t xml:space="preserve">                        </w:t>
      </w:r>
      <w:r>
        <w:rPr>
          <w:sz w:val="28"/>
        </w:rPr>
        <w:t xml:space="preserve"> 2019 г                                                                      №</w:t>
      </w:r>
      <w:r>
        <w:rPr>
          <w:sz w:val="28"/>
          <w:u w:val="single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земельном налоге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зими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Рудня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, утвержденное реш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Казими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Рудня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от 11.11.2015 № 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Налоговым Кодексом Российской Федерации, Федеральным законом от 06 октября 2003г. № 131-ФЗ «Об общих принципах организации местного самоуправления в Российской Федерации», Уставом Казимировского сельского поселения Руднянского района Смоленской области, Совет депутатов Казимировского сельского поселения Рудня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Положение о земельном налоге  на территории муниципального образования Казимировского сельского поселения Руднянского района Смоленской области от 11.11.2015г. № 19 (в редакции решений Совета депутатов Казимировского сельского поселения Руднянского района Смоленской области от 20.02.2016г. № 31, от 30.06.2017г. № 77, от 15.10.2017 № 91, от 24.11.2017 № 94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азделе 2 «Налоговые ставки» пункт 1 «0,3 процента от кадастровой стоимости земельного участка в отношении земельных участков»  дополнить абзацем следующего содержания: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- 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»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Настоящее решение вступает в силу после его опубликования в газете «Руднянский голос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размещению на официальном сайте </w:t>
      </w:r>
      <w:r>
        <w:rPr>
          <w:color w:val="000000"/>
          <w:sz w:val="28"/>
          <w:szCs w:val="28"/>
          <w:lang w:val="en-US"/>
        </w:rPr>
        <w:t>kazimirov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dmi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molens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ими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нянского района Смоленской области                            В.В. Савине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17:00Z</dcterms:created>
  <dc:creator>KK</dc:creator>
  <dc:description/>
  <cp:keywords/>
  <dc:language>en-US</dc:language>
  <cp:lastModifiedBy>Пользователь</cp:lastModifiedBy>
  <cp:lastPrinted>2019-04-16T10:17:00Z</cp:lastPrinted>
  <dcterms:modified xsi:type="dcterms:W3CDTF">2019-04-16T07:20:00Z</dcterms:modified>
  <cp:revision>58</cp:revision>
  <dc:subject/>
  <dc:title/>
</cp:coreProperties>
</file>