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ЗИМИРОВСКОГО</w:t>
      </w:r>
      <w:r>
        <w:rPr>
          <w:b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ЯНСКОГО РАЙОНА СМОЛЕНСКОЙ ОБЛАСТИ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13» августа 2019г.</w:t>
        <w:tab/>
        <w:tab/>
        <w:tab/>
        <w:tab/>
        <w:tab/>
        <w:tab/>
        <w:tab/>
        <w:tab/>
        <w:t xml:space="preserve">     № 3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11760</wp:posOffset>
                </wp:positionV>
                <wp:extent cx="2971800" cy="3200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тмене постановления Администрации Казимировского сельского поселения Руднянского района Смоленской области  от 30.05.2016г. № 58 «Об определении видов обязательных и исправительных работ и перечня    организаций,   в которых       лица, которым      назначено       наказание   в   виде обязательных     работ, отбывают          обязательные   и исправительные   работы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52pt;mso-wrap-distance-left:9.05pt;mso-wrap-distance-right:9.05pt;mso-wrap-distance-top:0pt;mso-wrap-distance-bottom:0pt;margin-top:8.8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1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отмене постановления Администрации Казимировского сельского поселения Руднянского района Смоленской области  от 30.05.2016г. № 58 «Об определении видов обязательных и исправительных работ и перечня    организаций,   в которых       лица, которым      назначено       наказание   в   виде обязательных     работ, отбывают          обязательные   и исправительные   работы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 соответствии со ст.39 УИК РФ и ст.50  ч.1 Уголовного кодекса  Российской Федерации, Федерального закона от 06.10.2003г. №131-ФЗ </w:t>
      </w:r>
      <w:r>
        <w:rPr>
          <w:sz w:val="28"/>
          <w:szCs w:val="28"/>
        </w:rPr>
        <w:t>«Об общих принципах организации местного самоуправления в Российской Федерации», Устава Любавичского  сельского поселения Руднянского района Смоленской области</w:t>
      </w:r>
      <w:r>
        <w:rPr>
          <w:bCs/>
          <w:sz w:val="28"/>
          <w:szCs w:val="28"/>
        </w:rPr>
        <w:t xml:space="preserve">  Администрация   Казимировского сельского поселения Руднянского района Смоленской области 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Считать утратившим силу постановление Администрации Казимировского сельского поселения Руднянского района Смоленской области  от 30 мая 2016 г. № 58 «Об определении видов обязательных и исправительных работ и перечня    организаций,   в которых       лица, которым      назначено       наказание   в   виде обязательных     работ, отбывают          обязательные   и исправительные   работы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юбавич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Руднянского района Смоленской области</w:t>
        <w:tab/>
        <w:tab/>
        <w:tab/>
        <w:tab/>
        <w:t xml:space="preserve">         В.В. Савинене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56:00Z</dcterms:created>
  <dc:creator>Admin</dc:creator>
  <dc:description/>
  <cp:keywords/>
  <dc:language>en-US</dc:language>
  <cp:lastModifiedBy>Пользователь</cp:lastModifiedBy>
  <cp:lastPrinted>2019-08-14T10:29:00Z</cp:lastPrinted>
  <dcterms:modified xsi:type="dcterms:W3CDTF">2019-08-14T07:29:00Z</dcterms:modified>
  <cp:revision>5</cp:revision>
  <dc:subject/>
  <dc:title/>
</cp:coreProperties>
</file>