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-135890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Cs w:val="28"/>
        </w:rPr>
        <w:t>КАЗИМИРОВСКОГО СЕЛЬСКОГО ПОСЕЛЕНИЯ</w:t>
        <w:br/>
        <w:t>РУДНЯНСКОГО РАЙОНА СМОЛЕНСКОЙ ОБЛАСТИ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Cs w:val="28"/>
        </w:rPr>
      </w:pPr>
      <w:r>
        <w:rPr>
          <w:szCs w:val="28"/>
        </w:rPr>
        <w:t>от «31» мая 2019г.                                                                                        № 2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 внесении изменений в По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Cs w:val="28"/>
              </w:rPr>
              <w:t>о порядке применения к муниципальным служащим Администрации Казимировского сельского поселения Руднянского района Смоленской области взысканий за несоблюдение ограничений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принятое   от 04.09.2015г. №53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Руководствуясь ч.2 ст.27 Федерального закона №25-ФЗ от 02.03.2007г. «О муниципальной службе в Российской Федерации» ч.4 ст.193 Трудового кодекса Российской Федерации ч.1 ст.13.3 Закона Смоленской области от 29.11.2007г. №109-з «Об отдельных вопросах муниципальной службы в Смоленской области (ред. От 15.11.2018г) с Уставом Казимировского сельского поселения Руднянского района Смоленской област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министрация Казимировского сельского поселения Руднянского района Смоленской области 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1.Внести изменения в Положение о порядке применения к муниципальным служащим Администрации Казимировского сельского поселения Руднянского района Смоленской области взысканий за несоблюдение ограничений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принятое Постановление администрации Казимировского сельского поселения Руднянского района Смоленской области    от 04.09.2015г. №53 следующие измене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ункт 2.2. читать в следующи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Муниципальным служащий, допустивший дисциплинарный п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я муниципального служащего от исполнения должностных обязанностей в этом случае производится муниципальным правовым актом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- 3.4 читать в следующи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>Муниципальный служащий, допустивший дисциплинарный п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я муниципального служащего от исполнения должностных обязанностей в этом случае производится муниципальным правовым актом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>Взыскания применяются не позднее шести месяцев со дня поступления представителю нанимателю (работодателю) информации о совершении муниципальным служащим коррупционного правонарушения и не позднее трех лет со дня его соверш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 xml:space="preserve"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 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en-US"/>
        </w:rPr>
        <w:t xml:space="preserve"> </w:t>
      </w:r>
      <w:r>
        <w:rPr>
          <w:rFonts w:eastAsia="Arial Unicode MS"/>
          <w:color w:val="000000"/>
          <w:szCs w:val="28"/>
          <w:lang w:val="en-US"/>
        </w:rPr>
        <w:t>2.</w:t>
      </w:r>
      <w:r>
        <w:rPr>
          <w:szCs w:val="28"/>
        </w:rPr>
        <w:t xml:space="preserve"> Настоящее постановление вступает в силу после его официального опубликования в соответствии с Уставом Казимировского сельского поселения Руднянского района Смолен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зими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днянского района Смоленской области                                     В.В. Савинене</w:t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Знак Знак1"/>
    <w:qFormat/>
    <w:rPr>
      <w:sz w:val="28"/>
      <w:szCs w:val="24"/>
      <w:lang w:val="en-US"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Style17">
    <w:name w:val="Обычный (веб) Знак"/>
    <w:qFormat/>
    <w:rPr>
      <w:rFonts w:ascii="Tahoma" w:hAnsi="Tahoma" w:cs="Tahoma"/>
      <w:color w:val="3C4B59"/>
      <w:sz w:val="17"/>
      <w:szCs w:val="17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8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3C4B59"/>
      <w:sz w:val="17"/>
      <w:szCs w:val="17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7"/>
      <w:shd w:fill="FFFFFF" w:val="clear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47:00Z</dcterms:created>
  <dc:creator>Дима</dc:creator>
  <dc:description/>
  <cp:keywords/>
  <dc:language>en-US</dc:language>
  <cp:lastModifiedBy>Пользователь</cp:lastModifiedBy>
  <cp:lastPrinted>2019-05-29T12:08:00Z</cp:lastPrinted>
  <dcterms:modified xsi:type="dcterms:W3CDTF">2019-06-03T11:05:00Z</dcterms:modified>
  <cp:revision>4</cp:revision>
  <dc:subject/>
  <dc:title>ПРОЕКТ</dc:title>
</cp:coreProperties>
</file>