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ИМИРОВСКОГО СЕЛЬСКОГО ПОСЕЛЕНИЯ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ДНЯНСКОГО РАЙОНА СМОЛЕНСКОЙ ОБЛАСТИ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2017 г.                                                                № ___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67" w:hanging="0"/>
        <w:jc w:val="both"/>
        <w:rPr/>
      </w:pPr>
      <w:r>
        <w:rPr>
          <w:b w:val="false"/>
          <w:sz w:val="28"/>
          <w:szCs w:val="28"/>
        </w:rPr>
        <w:t xml:space="preserve">Об     определении     видов    обязательных  </w:t>
      </w:r>
    </w:p>
    <w:p>
      <w:pPr>
        <w:pStyle w:val="ConsPlus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     исправительных     работ    и    перечня    </w:t>
      </w:r>
    </w:p>
    <w:p>
      <w:pPr>
        <w:pStyle w:val="ConsPlusTitle"/>
        <w:ind w:left="56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й,   в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которых    лица,  которым </w:t>
      </w:r>
    </w:p>
    <w:p>
      <w:pPr>
        <w:pStyle w:val="ConsPlusTitle"/>
        <w:ind w:left="56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значено наказание  в  виде  обязательных  </w:t>
      </w:r>
    </w:p>
    <w:p>
      <w:pPr>
        <w:pStyle w:val="ConsPlus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  исправительных        работ,        отбывают </w:t>
      </w:r>
    </w:p>
    <w:p>
      <w:pPr>
        <w:pStyle w:val="ConsPlusTitle"/>
        <w:ind w:left="56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язательные  и     исправительные   работы</w:t>
      </w:r>
    </w:p>
    <w:p>
      <w:pPr>
        <w:pStyle w:val="ConsPlusTitle"/>
        <w:ind w:left="56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рритории Казимировского сельского</w:t>
      </w:r>
    </w:p>
    <w:p>
      <w:pPr>
        <w:pStyle w:val="ConsPlusTitle"/>
        <w:jc w:val="both"/>
        <w:rPr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поселения Руднянского района Смолен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39 УИК РФ и ст.50  ч.1 Уголовного кодекса  Российской Федерации, Федерального закона от 06.10.2003г. №131-ФЗ </w:t>
      </w:r>
      <w:r>
        <w:rPr>
          <w:rFonts w:cs="Times New Roman" w:ascii="Times New Roman" w:hAnsi="Times New Roman"/>
          <w:sz w:val="28"/>
          <w:szCs w:val="28"/>
        </w:rPr>
        <w:t>«Об общих принципах организации местного самоуправления в Российской Федерации», Устава Казимировского  сельского поселения Руднян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я   Казимировского сельского поселения Руднянского района Смоленской области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Определить </w:t>
      </w:r>
      <w:r>
        <w:rPr>
          <w:rFonts w:cs="Times New Roman" w:ascii="Times New Roman" w:hAnsi="Times New Roman"/>
          <w:sz w:val="28"/>
          <w:szCs w:val="28"/>
        </w:rPr>
        <w:t>виды обязательных работ и перечень организаций, в которых лица, которым назначено  наказание в виде обязательных работ, отбывают обязательные работы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 Казимировского  сельского  поселения  Руднянского  района    Смоленской  области  согласно приложению  №1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sz w:val="28"/>
          <w:szCs w:val="28"/>
        </w:rPr>
        <w:t>виды исправительных работ и перечень организаций, в которых лица, которым назначено  наказание в виде исправительных работ, отбывают исправительные работы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 Казимировского  сельского  поселения  Руднянского  района    Смоленской  области  согласно приложению  №.2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Считать утратившим постановления Администрации  Казимировского сельского  поселения  Руднянского  района    Смоленской  области  </w:t>
      </w:r>
      <w:r>
        <w:rPr>
          <w:rFonts w:cs="Times New Roman" w:ascii="Times New Roman" w:hAnsi="Times New Roman"/>
          <w:sz w:val="28"/>
          <w:szCs w:val="28"/>
        </w:rPr>
        <w:t>от  30.05.2016   №  58 «Об определении видов обязательных и исправительных работ и перечня    организаций,   в которых       лица, которым      назначено       наказание   в   виде обязательных     работ, отбывают          обязательные   и исправительные   работы   на территории        Казимировского     сельского поселения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становление вступает в силу  после его официального опубликования в соответствии с Уставом   Казимировского  сельского поселения Руднянского района Смоленской области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муниципального образования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имировского  сельского  поселения  </w:t>
      </w:r>
    </w:p>
    <w:p>
      <w:pPr>
        <w:pStyle w:val="Normal"/>
        <w:spacing w:lineRule="auto" w:line="240" w:before="0" w:after="0"/>
        <w:ind w:firstLine="851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днянского  района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моленской области                          В.В. Савине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зимировского сельского поселения  Руднянского  района  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моленской области                                    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2017 г. № ____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ДЫ ОБЯЗАТЕЛЬНЫХ РАБОТ И ПЕРЕЧЕНЬ ОРГАНИЗАЦИЙ,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торых лица, которым назначено наказа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иде обязательных работ, отбывают обязательные работы,                                              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азимировского сельского  поселения  Руднянского  района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Смоленской области  </w:t>
      </w:r>
    </w:p>
    <w:p>
      <w:pPr>
        <w:pStyle w:val="ConsPlusTitle"/>
        <w:ind w:left="567" w:hanging="0"/>
        <w:jc w:val="center"/>
        <w:rPr>
          <w:sz w:val="28"/>
          <w:szCs w:val="28"/>
        </w:rPr>
      </w:pPr>
      <w:r>
        <w:rPr>
          <w:rFonts w:eastAsia="Times New Roman"/>
          <w:b w:val="false"/>
        </w:rPr>
        <w:t xml:space="preserve">                                                                           </w:t>
      </w:r>
    </w:p>
    <w:p>
      <w:pPr>
        <w:pStyle w:val="ConsPlusTitl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299"/>
        <w:gridCol w:w="5178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6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ы обязательных работ 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П КХ «Казимирово»      (по согласованию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67" w:hanging="0"/>
              <w:rPr/>
            </w:pPr>
            <w:r>
              <w:rPr>
                <w:sz w:val="24"/>
                <w:szCs w:val="24"/>
              </w:rPr>
              <w:t xml:space="preserve">Уборка территории. Очистка территорий от снега. Побелка деревьев бордюров.                 </w:t>
            </w:r>
          </w:p>
          <w:p>
            <w:pPr>
              <w:pStyle w:val="ConsPlusCel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азимировского  сельского  поселения  Руднянского  района  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Cs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моленской области                                    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2017 № ____</w:t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ДЫ ИСПРАВИТЕЛЬНЫХ  РАБОТ И ПЕРЕЧЕНЬ ОРГАНИЗАЦИЙ,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торых лица, которым назначено наказа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иде исправительных  работ, отбывают исправительные  работы,                                              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азимировского  сельского  поселения  Руднянского  района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Смоленской области  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831"/>
        <w:gridCol w:w="2154"/>
        <w:gridCol w:w="3492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6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деленных мест    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олжности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П КХ «Казимирово» (по согласованию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67" w:hanging="0"/>
              <w:rPr/>
            </w:pPr>
            <w:r>
              <w:rPr>
                <w:sz w:val="24"/>
                <w:szCs w:val="24"/>
              </w:rPr>
              <w:t xml:space="preserve">Разнорабочий        </w:t>
            </w:r>
          </w:p>
        </w:tc>
      </w:tr>
    </w:tbl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71">
    <w:name w:val="style271"/>
    <w:qFormat/>
    <w:rPr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27:00Z</dcterms:created>
  <dc:creator>STYDENEC</dc:creator>
  <dc:description/>
  <cp:keywords/>
  <dc:language>en-US</dc:language>
  <cp:lastModifiedBy>Пользователь</cp:lastModifiedBy>
  <cp:lastPrinted>2017-12-11T10:46:00Z</cp:lastPrinted>
  <dcterms:modified xsi:type="dcterms:W3CDTF">2017-12-11T07:49:00Z</dcterms:modified>
  <cp:revision>19</cp:revision>
  <dc:subject/>
  <dc:title/>
</cp:coreProperties>
</file>